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pomínky členů kolegia rektora UTB ve Zlíně k věcným záměrům akreditace studijního programu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 xml:space="preserve">Název připomínkovaného materiálu (název studijního programu / fakulty): </w:t>
      </w:r>
      <w:r>
        <w:rPr>
          <w:b/>
          <w:sz w:val="24"/>
          <w:szCs w:val="24"/>
        </w:rPr>
        <w:t>BSP Všeobecné ošetřovatelství (FHS) – PF+KF, český jazyk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2295"/>
        <w:gridCol w:w="2888"/>
        <w:gridCol w:w="1270"/>
        <w:gridCol w:w="1468"/>
        <w:gridCol w:w="7519"/>
      </w:tblGrid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íslo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tata připomínky (umístění v materiálu – strana, sekce)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Zdůvodnění připomínk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případný návrh na úpravu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ásad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řipomí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ANO/NE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or připomínky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ypořádání (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(AKCEPTOVÁNO / NEAKCEPTOV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zdůvodnění)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mínky k přijetí ke studiu jsou u každého záměru akreditace jinak formulované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jednotit textaci, požadavky atd. Navíc máme možnost posuzování zahraničního vzdělání, což text nezohledňuje a uchazeči nemusí dodávat překlady do češtiny. Doporučuji revizi na PO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Neakceptováno. Vzhledem k tomu, že FHS předkládá celkem 6 záměrů prodloužení doby akreditace, programů, které jsou velmi odlišné svým zaměřením, obsahem a uplatněním, není možné podmínky k přijetí sjednotit, neboť musí odpovídat povaze jednotlivých programů. Podmínky přijetí vycházejí u všech předkládaných záměrů z dlouholetých zkušeností příslušných ústavů z realizace daných SP. Pokud jde o posuzování zahraničního vzdělání, UTB postupuje podle aktuální normy (SR/13/2022) a tudíž není třeba posuzování zahraničního vzdělání detailně specifikovat. 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ávaznost na další typy SP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č jsou vyjmenovány ostatní VŠ a do konkrétna? Nebývá to obvyklé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uvádíme konkrétní školy, pouze se zmiňujeme o možnosti pokračování ve studiu u nás na UTB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č je ve studijních plánech suma počtu hodin v rozsahu. Proč se tam míchá SP Porodní asistence ve smyslu, že se předměty učí souběžně?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č se to nestandardně upravuje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To, že se něco učí napříč SP, je normální a nemíchat to tam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akceptováno. Toto je požadavek uznávacího orgánu, MZ ČR. Rychleji tak zkontrolují minimální počet hodin daný v akreditačním standardu VO. Také posuzovatelé z NAU v této oblasti toto po nás v minulosti požadovali. 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Úvod do vysokoškolského studia by se dal realizovat jako adaptační den/týden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bytečně se blokuje garant předmětu, který zabezpečuje nadměrné množství předmětů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Účast garanta na této aktivitě je nutná. Aktivita je zaměřena na objasnění požadavků na studium a praxi, aby nedocházelo ke zbytečnému nepochopení ze strany student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dmínky pro zařazení studenta na praxi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oporučená očkování nejsou povinná nebo ano?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20"/>
                <w:szCs w:val="20"/>
              </w:rPr>
            </w:pPr>
            <w:r>
              <w:rPr/>
              <w:t xml:space="preserve">Akceptováno, jsou pouze doporučená. Upraven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Uchazeči o prezenční i kombinovanou formu studia dokládají Potvrzení od lékaře o zdravotní způsobilosti ke studiu a výkonu povolání (zdravotní kritéria v souladu s požadavky MZ ČR a platnou legislativou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udlová, Krátká, Hůsková a další mají zabezpečovat velké množství předmětů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31" w:leader="none"/>
              </w:tabs>
              <w:spacing w:lineRule="auto" w:line="240" w:before="0" w:after="0"/>
              <w:rPr/>
            </w:pPr>
            <w:r>
              <w:rPr/>
              <w:t>Je to reálné a akceptovatelné pro NAUVŠ? NENÍ!!!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 částečně. Jsme si toho vědomi. Sehnat odborníka z praxe a ještě s publikačními a kvalifikačními předpoklady (Ph.D.) je velmi složité. S touto situací se potýkají na všech VŠ. Poslední kontrolní zpráva pro NAÚ - akceptována.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odulární výuka na UTB neexistuje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škrtnout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dpokládaný počet uchazečů zapsaných ke studiu ve studijním programu – opravit a doplnit dle dřívějších připomínek nMgr. SP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 již uskutečňovaných studijních programů (tedy např. v případě žádosti o prodloužení platnosti nebo rozšíření akreditace) se uvádí také počet zapsaných studentů v jednotlivých letech za posledních 5 let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, přesunuto z D-I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rant nemá vyplněny mentální podíly u publikací; jsou počty vedených závěrečných prací za posledních 10 let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sou publikace relevantní k dané oblasti vzdělávání a s tím spojený H-index atd.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očet publikací uvádět dle metodik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Jsou vypsány všechny předměty, kde vyučuje?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a zaktualizovat dle platné metodiky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Doplněno i do C-II: tvůrčích aktivit ústavu ke všem AP. Předměty jsou upraveny, snížený poče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Dle akceptace kontrolní zprávy jsou publikace relevantní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ást D1 přesunout do správné části karty B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Upraveno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akreditaci jsou vyučující, kteří v některých případech nejsou kompetentní vyučovat dané odborné předměty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Neakceptováno. Uveďte, prosím, konkrétní případy!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 personálních kartách je uvedeno vzdělání a počet let praxe v oboru.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latnění absolventa nepatří do části Profil absolventa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Upraveno již před touto obdrženou připomínkou na základě připomínky z KR k magisterským SP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dpokládaná uplatnitelnost absolventů na trhu práce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pravit textaci a neplést tam počty přijímaných studentů a další věci co tam nepatří. Psát věcně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Upraveno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vidla a podmínky pro tvorbu studijních plánů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sát věcně a sjednotit s jinými akreditacemi, neuvádět čísla směrnic, ale názvy, vypustit nekontaktní výuku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může být zcela akceptováno, legislativu bude vyžadovat nejen MZ ČR, ale i posuzovatelé v této oblasti z NAÚ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lší studijní povinnosti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lší povinnosti určuje vnitřní předpis – je to v souladu? Podmínky pro studium v kombi 1. ročník jsou jiné než pro prezenční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Upraveno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gr. Dagmar Moravčíková je Pilíková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akreditace PA je to uvedeno správně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, upraveno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-I   Zvážit možnost akreditace jako specializace v rámci SP Všeobecné ošetřovatelství společně s další specializací Porodní asistence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Řada společných předmětů s programem Porodní asistence, které by mohly tvořit kategorii společného základu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Neakceptováno.</w:t>
            </w:r>
            <w:r>
              <w:rPr/>
              <w:t xml:space="preserve"> Jde o 2 různé profese, které se získávají kvalifikačním studiem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íce viz zákon č. 96/2004 Sb.: </w:t>
            </w:r>
            <w:hyperlink r:id="rId2">
              <w:r>
                <w:rPr>
                  <w:rStyle w:val="InternetLink"/>
                </w:rPr>
                <w:t>https://www.epi.sk/zzcr/2004-96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Obě profese patří mezi tzv. regulovaná povolání EU a požadavky na praxe a odbornou přípravu se liší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Více viz: </w:t>
            </w:r>
            <w:hyperlink r:id="rId3">
              <w:r>
                <w:rPr>
                  <w:rStyle w:val="InternetLink"/>
                </w:rPr>
                <w:t>https://is.vszdrav.cz/el/vsz/zima2020/VSOSE11121/um/Regulovane_povolani.pdf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Pouze teoretický základ behaviorálního zaměření vykazuje podobné či shodné rysy.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  vypustit část věnovanou SZZ, je dostatečným způsobem řešena v části B-IIa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 metodickými pokyny NAÚ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. MZ ČR i hodnotitelé NAÚ kontrolují naplnění kvalifikačního standardu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a použít předepsané formuláře NAÚ jednotné zvlášť pro PF i KF studijního programu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 metodickými pokyny NAÚ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a  Zvážit u vyučujících začlenění poznámky odborník z praxe, prověřit zda jsou zde zařazeni všichni, kteří figurují v části C-I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Kontrola splnění podmínky standardů SP pro profesně orientované SP pro jednotlivé předměty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áme uvedeno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ystém výuky v kombinované i distanční formě, mimo obecnou odvolávku na LMS Moodle s přístupovými údaji nachystat při kompletaci spisu i odkazy na opory ke konkrétním předmětům.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 metodickými pokyny NAÚ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, máme připraveno. Distanční opory jsme přikládali ke kontrolní zprávě pro NAÚ v lednu 2022 a byly akceptovány bez připomínek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Při kompletaci spisu doplnit do sebehodnotící zprávy vyhodnocení připomínek NAÚ k předcházející akreditaci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 metodickými pokyny NAÚ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Připravíme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 Charakteristika studijního programu str. 6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Činnosti podle odstavce 1 písm. a) až k) a o) a p) a podle § 40 odst. 1 písm. c) – které vyhlášky nebo zákona se týkají tyto odkazy?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Vyhláška 55/2011 Sb., spraveno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 Charakteristika studijního programu str. 9 a 33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a str. 9 se uvádí „Studium je zakončeno státní závěrečnou zkouškou, jejíž součástí je: 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322" w:hanging="322"/>
              <w:contextualSpacing/>
              <w:jc w:val="both"/>
              <w:rPr/>
            </w:pPr>
            <w:r>
              <w:rPr/>
              <w:t>SZZ 1 (obhajoba bakalářské práce),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322" w:hanging="322"/>
              <w:contextualSpacing/>
              <w:jc w:val="both"/>
              <w:rPr/>
            </w:pPr>
            <w:r>
              <w:rPr/>
              <w:t>SZZ 2 (ze základních teoretických předmětů a předmětů profilujícího základu z obecného ošetřovatelství),</w:t>
            </w:r>
          </w:p>
          <w:p>
            <w:pPr>
              <w:pStyle w:val="Odstavecseseznamem"/>
              <w:numPr>
                <w:ilvl w:val="0"/>
                <w:numId w:val="3"/>
              </w:numPr>
              <w:spacing w:lineRule="auto" w:line="240" w:before="0" w:after="0"/>
              <w:ind w:left="322" w:hanging="322"/>
              <w:contextualSpacing/>
              <w:jc w:val="both"/>
              <w:rPr/>
            </w:pPr>
            <w:r>
              <w:rPr/>
              <w:t>SZZ 3 (z předmětů profilujícího základu z ošetřovatelství v klinických oborech),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SZZ 4 (ze základních teoretických předmětů a předmětů profilujícího základu behaviorálního zaměření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 str. 33 se u SZZ uvádějí jen tři části:  </w:t>
              <w:br/>
              <w:t>SZZ 1, SZZ 2, SZZ 3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, upraveno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-I Personální zabezpečení str. 45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Garantka studijního programu je také zapojená do výuky ve velkém počtu předmětů v dalších studijních programech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, je to problém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-I Personální zabezpečení – Seznam vyučujících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Ze seznamu vyučujících není zřejmý rozsah a délka pracovního poměru jednotlivých vyučujících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eznam je zde uveden pro lepší orientaci v personálních kartách. Tyto údaje jsou v personálních kartách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r. 7: Je uvedeno „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elkový počet kreditů za dva roky je 180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“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Chyba, má být za tři roky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, upraveno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ty kreditů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ty kreditů u některých předmětů neodpovídají zátěži, některé předměty mají až 70-100 hodin na jeden kredit (ECTS má 25 až 30 h). U kombinované formy i 80hodin na 1 kredit. U některých předmětů je 1 kredit za 30 hodin přímé výuky, to se nepočítá s dalšími studijními povinnostmi mimo přímou výuku (domácí příprava)?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color w:val="000000"/>
              </w:rPr>
              <w:t>Zvážíme úpravu</w:t>
            </w:r>
            <w:r>
              <w:rPr>
                <w:color w:val="FF0000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sme si toho vědomi, jen na praxe bychom potřebovali 92 kreditů. S tímto problémem se potýkají všechny školy (VŠ i VOŠ), které kvalifikačně připravují všeobecnou sestru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Hodiny praxe jsou dané legislativou a kvalifikačním standardem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4">
              <w:r>
                <w:rPr>
                  <w:rStyle w:val="InternetLink"/>
                </w:rPr>
                <w:t>https://www.mzcr.cz/kvalifikacni-standard-vseobecna-sestra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bez naplnění požadavků uvedených v kvalifikačním standardu nebudou absolventovi uděleny profesní kompetence všeobecné sestry 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čet předmětů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liš velký počet předmětů působí dojmem, že absolvent bude spíše účastníkem série krátkých kurzů. Např. v 1/ZS je 13 povinných předmětů včetně Blokové praxe (viz další připomínka) + další povinně volitelný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>Neakceptováno, předměty</w:t>
            </w:r>
            <w:r>
              <w:rPr/>
              <w:t xml:space="preserve"> jsou dány kvalifikačním standardem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5">
              <w:r>
                <w:rPr>
                  <w:rStyle w:val="InternetLink"/>
                </w:rPr>
                <w:t>https://www.mzcr.cz/kvalifikacni-standard-vseobecna-sestra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élka blokové praxe. Je uvedeno: 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týdny za semestr (200 h) prax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h za semestr seminář k praxi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h za semestr reflexe k prax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 PS i KS“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ak to má být chápáno? Za tři týdny absolvovat 200 hodin (tj. 66 hodin týdně)? Hodnoceno pouze 2 kredity? Výrazně to přesahuje zátěž studenta danou ECTS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Překlep (správně 5 týdnů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Jinak kredity, viz požadavky EU a MZ ČR výše… </w:t>
            </w:r>
          </w:p>
          <w:p>
            <w:pPr>
              <w:pStyle w:val="Normal"/>
              <w:spacing w:lineRule="auto" w:line="240" w:before="0" w:after="0"/>
              <w:rPr/>
            </w:pPr>
            <w:hyperlink r:id="rId6">
              <w:r>
                <w:rPr>
                  <w:rStyle w:val="InternetLink"/>
                </w:rPr>
                <w:t>https://ec.europa.eu/growth/tools-databases/regprof/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hyperlink r:id="rId7">
              <w:r>
                <w:rPr>
                  <w:rStyle w:val="InternetLink"/>
                </w:rPr>
                <w:t>https://www.pravniprostor.cz/clanky/mezinarodni-a-evropske-pravo/novelizujici-smernice-ep-a-rady-c-2013-55-eu-o-uznavani-odbornych-kvalifikaci</w:t>
              </w:r>
            </w:hyperlink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a – vyznačení garantů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učně mají být vyznačeni pouze garanti profilového základu (PZ a ZT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.</w:t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Str. 43 – pracovní poměry na dobu určitou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1, 2, 3 nebo 5 let) … pracovní poměr v případě úspěšné akreditace bude prodloužen nejméně na dobu trvání akreditace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color w:val="FF0000"/>
              </w:rPr>
              <w:t>Porušuje zákoník práce.</w:t>
            </w:r>
            <w:r>
              <w:rPr/>
              <w:t xml:space="preserve">  </w:t>
            </w:r>
            <w:r>
              <w:rPr>
                <w:rStyle w:val="Hgkelc"/>
              </w:rPr>
              <w:t xml:space="preserve">Doba trvání pracovního poměru na dobu určitou </w:t>
            </w:r>
            <w:r>
              <w:rPr>
                <w:rStyle w:val="Hgkelc"/>
                <w:b/>
                <w:bCs/>
              </w:rPr>
              <w:t>nesmí přesáhnout 3 roky</w:t>
            </w:r>
            <w:r>
              <w:rPr>
                <w:rStyle w:val="Hgkelc"/>
              </w:rPr>
              <w:t xml:space="preserve"> a může být </w:t>
            </w:r>
            <w:r>
              <w:rPr>
                <w:rStyle w:val="Hgkelc"/>
                <w:b/>
                <w:bCs/>
              </w:rPr>
              <w:t>opakována nejvýše dvakrát</w:t>
            </w:r>
            <w:r>
              <w:rPr>
                <w:rStyle w:val="Hgkelc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highlight w:val="yellow"/>
              </w:rPr>
              <w:t>Pokud nebudou smlouvy na dobu neurčitou, tak nikdo neudělí akreditaci na 10 let (max. na 5)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color w:val="000000"/>
              </w:rPr>
              <w:t xml:space="preserve">Akceptováno, proběhne revize pracovních smluv. 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V textu upraveno takto:</w:t>
            </w:r>
          </w:p>
          <w:p>
            <w:pPr>
              <w:pStyle w:val="FormtovanvHTML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Předpokládá se také, že u akademických pracovníků, kteří mají ve smyslu VŠ zákona a zákoníku práce sjednán poměr standardně na dobu určitou a kteří jsou angažováni v předloženém studijním oboru, bude pracovní poměr v případě úspěšného akreditačního řízení bakalářského studijního programu Všeobecné ošetřovatelství prodloužen nejméně na dobu trvání akreditace. Souhlasy přednášejících / vyučujících jsou součástí Přílohy č. 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Nicméně praxe na UTB – nový zaměstnanec na 1 rok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.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zinárodní rozměr SP.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kud je některý z předmětů SP nabízen na fakultě v angličtině, tak ho doporučuji zařadit jako volitelný (studentovi umožnit výběr česky nebo anglicky). Jedná se o jedno z kritérií hodnocení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7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akceptováno. Předmět je takto nabízen již několik let v této podobě na základě požadavků minimálně 1 předmět nabízet v anglickém jazyce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*) Vyplní děkan(ka) předkládající připomínkovaný materiál.</w:t>
      </w:r>
    </w:p>
    <w:sectPr>
      <w:type w:val="nextPage"/>
      <w:pgSz w:orient="landscape" w:w="16838" w:h="11906"/>
      <w:pgMar w:left="567" w:right="39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sz w:val="22"/>
        <w:b w:val="false"/>
        <w:szCs w:val="22"/>
        <w:bCs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269" w:hanging="708"/>
      </w:pPr>
      <w:rPr>
        <w:b w:val="false"/>
        <w:bCs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340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496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552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60"/>
      <w:jc w:val="center"/>
      <w:outlineLvl w:val="0"/>
    </w:pPr>
    <w:rPr>
      <w:rFonts w:ascii="Arial" w:hAnsi="Arial" w:eastAsia="Times New Roman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60"/>
      <w:jc w:val="center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0" w:after="160"/>
      <w:jc w:val="center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 w:before="0" w:after="120"/>
      <w:jc w:val="both"/>
      <w:outlineLvl w:val="3"/>
    </w:pPr>
    <w:rPr>
      <w:rFonts w:ascii="Times New Roman" w:hAnsi="Times New Roman" w:eastAsia="Times New Roman" w:cs="Times New Roman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80" w:before="0" w:after="12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80" w:before="0" w:after="120"/>
      <w:jc w:val="both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80" w:before="0" w:after="120"/>
      <w:jc w:val="both"/>
      <w:outlineLvl w:val="6"/>
    </w:pPr>
    <w:rPr>
      <w:rFonts w:ascii="Times New Roman" w:hAnsi="Times New Roman" w:eastAsia="Times New Roman" w:cs="Times New Roman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80" w:before="0" w:after="120"/>
      <w:jc w:val="both"/>
      <w:outlineLvl w:val="7"/>
    </w:pPr>
    <w:rPr>
      <w:rFonts w:ascii="Times New Roman" w:hAnsi="Times New Roman" w:eastAsia="Times New Roman" w:cs="Times New Roman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80" w:before="0" w:after="120"/>
      <w:jc w:val="both"/>
      <w:outlineLvl w:val="8"/>
    </w:pPr>
    <w:rPr>
      <w:rFonts w:ascii="Times New Roman" w:hAnsi="Times New Roman" w:eastAsia="Times New Roman" w:cs="Times New Roman"/>
      <w:szCs w:val="20"/>
    </w:rPr>
  </w:style>
  <w:style w:type="character" w:styleId="WW8Num1z1">
    <w:name w:val="WW8Num1z1"/>
    <w:qFormat/>
    <w:rPr>
      <w:b w:val="false"/>
      <w:bCs/>
      <w:sz w:val="22"/>
      <w:szCs w:val="22"/>
    </w:rPr>
  </w:style>
  <w:style w:type="character" w:styleId="WW8Num1z2">
    <w:name w:val="WW8Num1z2"/>
    <w:qFormat/>
    <w:rPr>
      <w:b w:val="false"/>
      <w:bCs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eastAsia="Times New Roman" w:cs="Arial"/>
      <w:b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32"/>
    </w:rPr>
  </w:style>
  <w:style w:type="character" w:styleId="Nadpis3Char">
    <w:name w:val="Nadpis 3 Char"/>
    <w:qFormat/>
    <w:rPr>
      <w:rFonts w:ascii="Arial" w:hAnsi="Arial" w:eastAsia="Times New Roman" w:cs="Arial"/>
      <w:b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2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2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2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sz w:val="22"/>
    </w:rPr>
  </w:style>
  <w:style w:type="character" w:styleId="Hgkelc">
    <w:name w:val="hgkelc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rmtovanvHTMLChar">
    <w:name w:val="Formátovaný v HTML Char"/>
    <w:qFormat/>
    <w:rPr>
      <w:rFonts w:ascii="Courier New" w:hAnsi="Courier New" w:eastAsia="Times New Roman" w:cs="Courier New"/>
    </w:rPr>
  </w:style>
  <w:style w:type="character" w:styleId="FormtovanvHTMLChar1">
    <w:name w:val="Formátovaný v HTML Char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pi.sk/zzcr/2004-96" TargetMode="External"/><Relationship Id="rId3" Type="http://schemas.openxmlformats.org/officeDocument/2006/relationships/hyperlink" Target="https://is.vszdrav.cz/el/vsz/zima2020/VSOSE11121/um/Regulovane_povolani.pdf" TargetMode="External"/><Relationship Id="rId4" Type="http://schemas.openxmlformats.org/officeDocument/2006/relationships/hyperlink" Target="https://www.mzcr.cz/kvalifikacni-standard-vseobecna-sestra/" TargetMode="External"/><Relationship Id="rId5" Type="http://schemas.openxmlformats.org/officeDocument/2006/relationships/hyperlink" Target="https://www.mzcr.cz/kvalifikacni-standard-vseobecna-sestra/" TargetMode="External"/><Relationship Id="rId6" Type="http://schemas.openxmlformats.org/officeDocument/2006/relationships/hyperlink" Target="https://ec.europa.eu/growth/tools-databases/regprof/" TargetMode="External"/><Relationship Id="rId7" Type="http://schemas.openxmlformats.org/officeDocument/2006/relationships/hyperlink" Target="https://www.pravniprostor.cz/clanky/mezinarodni-a-evropske-pravo/novelizujici-smernice-ep-a-rady-c-2013-55-eu-o-uznavani-odbornych-kvalifikac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4:00Z</dcterms:created>
  <dc:creator>tichacek</dc:creator>
  <dc:description/>
  <cp:keywords/>
  <dc:language>en-US</dc:language>
  <cp:lastModifiedBy>Libor Marek</cp:lastModifiedBy>
  <cp:lastPrinted>2022-01-20T09:48:00Z</cp:lastPrinted>
  <dcterms:modified xsi:type="dcterms:W3CDTF">2022-11-22T00:26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B69552E04F10489B6292703FAA979D</vt:lpwstr>
  </property>
</Properties>
</file>